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775726077"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39180126"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45612659"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2671175"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178911379"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03856278"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591545583"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850818269"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122790371"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620188419"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1456445886"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5734790"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1467798191"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434140590"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258326797"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368948491"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474661674"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272044886"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888341917"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466047917"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1108107592"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687655578"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861178288"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39912255"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972828057"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1976012181"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541160307"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408854915"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572902785"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901692578"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879683072"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1002721038"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775573545"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764475442"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623698668"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837092873"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615993047"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039414786"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616368036"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800460049"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129551544"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853214817"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262642757"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85621758"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911354525"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319955156"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367617595"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1983530695"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478037012"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966332395"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166920768"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276036969"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799385152"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1249809431"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563040405"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592204936"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436389095"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1044688381"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1872870221"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264390935"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633152942"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160444773"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1397876696"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1496158475"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206782419"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1753035932"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816436324"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399511047"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269292423"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654913414"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679246872"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880307383"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1457950795"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1971346856"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737547367"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379460471"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1430743053"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867694013"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1391132646"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945772571"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1815407717"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397453589"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87079404"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937518591"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